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1172284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spacing w:before="0" w:after="0"/>
        <w:ind w:right="3259" w:hanging="0"/>
        <w:contextualSpacing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ро визнання таким, що втратило чинність рішення обласної ради від 12 березня 2016 року № 41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Облдержадміністрації як органу уповноваженому управляти майном спільної власності територіальних громад сіл, селищ, міст Миколаївської області терміново нада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інформацію щодо стану виконання рішення обласної ради від 12.03.2016 №41 «Про припинення юридичної особи - комунального підприємства «Обласне архітектурно-планувальне бюро» Миколаївської обласної ради, зокрема кількість працівників, яких було звільнено в зв’язку з ліквідацією підприємства, стан сплати із заробітної плати, наявність податкової недоїмки, штрафів, пені тощо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исновки щодо можливості відновлення фінансово-господарської діяльності підприємства на даному етапі ліквідац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ю розвитку підприємства; джерела поповнення обігових коштів тощ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Проект рішення потребує термінового погодження з профільним заступником голови облдержадміністрації та департаментом економічного розвитку та регіональної політики облдержадміністрації, юридичним відділом виконавчого апарату обласн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Внести питання на розгляд тринадцятої сесії обласної ради сьомого склик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42:00Z</dcterms:created>
  <dc:creator>TS</dc:creator>
  <dc:description/>
  <cp:keywords/>
  <dc:language>en-US</dc:language>
  <cp:lastModifiedBy>tob</cp:lastModifiedBy>
  <cp:lastPrinted>2017-04-19T17:37:00Z</cp:lastPrinted>
  <dcterms:modified xsi:type="dcterms:W3CDTF">2017-04-20T12:58:00Z</dcterms:modified>
  <cp:revision>6</cp:revision>
  <dc:subject/>
  <dc:title/>
</cp:coreProperties>
</file>